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Certification Record</w:t>
      </w:r>
    </w:p>
    <w:tbl>
      <w:tblPr>
        <w:tblW w:w="77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3750"/>
        <w:gridCol w:w="1943"/>
        <w:gridCol w:w="910"/>
        <w:gridCol w:w="50"/>
        <w:gridCol w:w="50"/>
      </w:tblGrid>
      <w:tr>
        <w:trPr/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e No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3938-C-000</w:t>
            </w:r>
          </w:p>
        </w:tc>
        <w:tc>
          <w:tcPr>
            <w:tcW w:w="194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reement Status: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TIVE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 No: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11-05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OWER SUPPLIES</w:t>
              <w:br/>
              <w:t>Stand-alone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280" w:after="240"/>
        <w:rPr/>
      </w:pPr>
      <w:r>
        <w:rPr/>
        <w:t>SUBMITTOR</w:t>
        <w:br/>
        <w:t>(Contact: 4509998)</w:t>
        <w:br/>
        <w:t>American Power Conversion Corp.</w:t>
        <w:br/>
        <w:t>85 Rangeway Rd Bldg 2</w:t>
        <w:br/>
        <w:t>North Billerica, MA 01862</w:t>
        <w:br/>
        <w:t>USA</w:t>
        <w:br/>
        <w:br/>
        <w:t>FACTORY</w:t>
        <w:br/>
        <w:t>(Contact: 4509997)</w:t>
        <w:br/>
        <w:t>American Power Conversion Corp.</w:t>
        <w:br/>
        <w:t>P.O. Box 278, 132 Fairgrounds Rd</w:t>
        <w:br/>
        <w:t>West Kingston, RI 02892</w:t>
        <w:br/>
        <w:t>USA</w:t>
        <w:br/>
        <w:br/>
        <w:t>FACTORY</w:t>
        <w:br/>
        <w:t>(Contact: 4551478)</w:t>
        <w:br/>
        <w:t>ACT Manufacturing Inc.</w:t>
        <w:br/>
        <w:t>1801 Fulton Dr</w:t>
        <w:br/>
        <w:t>Corinth, MS 38834</w:t>
        <w:br/>
        <w:t>USA</w:t>
        <w:br/>
        <w:br/>
        <w:t>FACTORY</w:t>
        <w:br/>
        <w:t>(Contact: 4552195)</w:t>
        <w:br/>
        <w:t>American Power Conversion Corp.</w:t>
        <w:br/>
        <w:t>40 Catamore Blvd</w:t>
        <w:br/>
        <w:t>East Providence, RI 02914</w:t>
        <w:br/>
        <w:t>USA</w:t>
        <w:br/>
        <w:br/>
        <w:t>FACTORY</w:t>
        <w:br/>
        <w:t>(Contact: 4552196)</w:t>
        <w:br/>
        <w:t>American Power Conversion Corp.</w:t>
        <w:br/>
        <w:t>Cavite Facility</w:t>
        <w:br/>
        <w:t>2nd ST. Cavite EPZA</w:t>
        <w:br/>
        <w:t xml:space="preserve">Rosario Cavite, </w:t>
        <w:br/>
        <w:t>Philippines</w:t>
        <w:br/>
        <w:br/>
        <w:t>FACTORY</w:t>
        <w:br/>
        <w:t>(Contact: 4552197)</w:t>
        <w:br/>
        <w:t>American Power Conversion Corp.</w:t>
        <w:br/>
        <w:t>Laguna Facility</w:t>
        <w:br/>
        <w:t>Lot 32 Phase 1 Carmelray</w:t>
        <w:br/>
        <w:t>Industrial Park Canlubang Calamba</w:t>
        <w:br/>
        <w:t xml:space="preserve">Laguna, </w:t>
        <w:br/>
        <w:t>Philippines</w:t>
        <w:br/>
        <w:br/>
        <w:t>FACTORY</w:t>
        <w:br/>
        <w:t>(Contact: 4552199)</w:t>
        <w:br/>
        <w:t>American Power Conversion Corp.</w:t>
        <w:br/>
        <w:t>Main Ave EPZA</w:t>
        <w:br/>
        <w:t xml:space="preserve">Rosario Cavite, </w:t>
        <w:br/>
        <w:t>Philippines</w:t>
        <w:br/>
        <w:br/>
        <w:t>FACTORY</w:t>
        <w:br/>
        <w:t>(Contact: 4557343)</w:t>
        <w:br/>
        <w:t>Electronic Assemblies, Incorporated</w:t>
        <w:br/>
        <w:t>Lot 2 Blk 1 Solid St</w:t>
        <w:br/>
        <w:t>Blossoms Estate Compound</w:t>
        <w:br/>
        <w:t>Laguna Int'l Indl Park Mamplasan</w:t>
        <w:br/>
        <w:t xml:space="preserve">Binan, Laguna, </w:t>
        <w:br/>
        <w:t>Philippines</w:t>
        <w:br/>
        <w:br/>
        <w:t>FACTORY</w:t>
        <w:br/>
        <w:t>(Contact: 4641707)</w:t>
        <w:br/>
        <w:t>American Power Conversion</w:t>
        <w:br/>
        <w:t>Lot 3 Block 14, Phase III</w:t>
        <w:br/>
        <w:t>Cavite Export Processing Zone</w:t>
        <w:br/>
        <w:t>Rosario</w:t>
        <w:br/>
        <w:t xml:space="preserve">Cavite, </w:t>
        <w:br/>
        <w:t>Philippines</w:t>
        <w:br/>
        <w:br/>
        <w:t>FACTORY</w:t>
        <w:br/>
        <w:t>(Contact: 4651102)</w:t>
        <w:br/>
        <w:t>STMicroelectronics S.r.l.</w:t>
        <w:br/>
        <w:t>Km 17 BP 71</w:t>
        <w:br/>
        <w:t>Bouekoura, 20180</w:t>
        <w:br/>
        <w:t>Morocco</w:t>
        <w:br/>
        <w:br/>
        <w:t>FACTORY</w:t>
        <w:br/>
        <w:t>(Contact: 4656698)</w:t>
        <w:br/>
        <w:t>APC India</w:t>
        <w:br/>
        <w:t>No. 187/3 &amp; 188/3 Jigani Village</w:t>
        <w:br/>
        <w:t>Jigani Hobli</w:t>
        <w:br/>
        <w:t>Anekal Taluk</w:t>
        <w:br/>
        <w:t>Bangalore District, 562106</w:t>
        <w:br/>
        <w:t>India</w:t>
      </w:r>
    </w:p>
    <w:p>
      <w:pPr>
        <w:pStyle w:val="NormalWeb"/>
        <w:rPr/>
      </w:pPr>
      <w:r>
        <w:rPr/>
        <w:t>Noember 9, 2001 (Replaces: October 26, 2001)</w:t>
      </w:r>
    </w:p>
    <w:p>
      <w:pPr>
        <w:pStyle w:val="NormalWeb"/>
        <w:rPr/>
      </w:pPr>
      <w:r>
        <w:rPr/>
        <w:t xml:space="preserve">UNINTERRUPTIBLE POWER SUPPLIES, CORD CONNECTED, FOR USE IN CONTROLLED ENVIRONMENTS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110SE, D-110, input 120V, 60Hz, 180VA; output 120V, 60Hz, 90W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200DL, PR200, D-200, UP902, input 120V, 60Hz, 3A; output 120V, 60Hz, 1.7A, 140W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 330XT+, 932-4, 8850, 61301, SPS300, SPS330A, EE330, input 120V, 60Hz, 360VA, output 120V, 60Hz, 2.5A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360SX, UP903, PR360, 61306, EE360, D-360, input 120V, 60Hz, 600VA; output 120V, 60Hz, 3A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450AT+, UP945, 942-4, 8851, 61302, SPS450, 450VA, SPS450A, EE450, PR450, D-450, input 120V, 60Hz, 600VA; output 120V, 60Hz, 3.8A max; 800RT, PR800, 982-4, 8852, 61304, SPS800, 800VA, AE800, EE800, 908-15, 908-16 and D-800, -800RM, PR800RM, input 120V, 60Hz, 12A; output 120V, 60Hz, 600W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520ES, UP905, PR520, EE520, 520VA, 61303, D-520, input 120 V, 60 Hz, 600 VA; output 120 V, 60 Hz, 4.5 A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1200VX, PR1200, 913-4, 8853, 61305, SPS1200, 1200VA, AE1200, EE1200, 912-15, 912-16 and D-1200 -1200RM, PR1200RM, input 120V, 60Hz, 12A; output 120V, 60Hz, 1000W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600LS, PR600, EE600, D600 or UP906, SMART UPS 600, SMART UPS 600RM, CS-600R, input 120V, 60Hz, 7A; output 120V, 60Hz, 5A, 400W max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370 ci and SMART UPS 400, SU400NET, PR400, D-400S, UP904, input 120V, 50/60Hz, 4A, output 120V, 50/60Hz, 250W; SMART UPS250, SU250NET, input 120V, 50/60Hz, 3A; 120V, 50/60Hz, 175W output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SMART UPS 900, 900RM, D-900, D-1250, UP9125, 1250, 1250RM, CS-1250R, UP909, 900XL, 900XLRM, input 120V, 50/60Hz, 10.5A, output 120V, 50/60Hz, 630W for Models 900, D-900, and 900W for Models 1250, D-1250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SMART UPS 2000, 2000RM, 923-4, UP92000, D-2000, 2000-1, 2000RM-1, 2000-2, 2000RM-2, 2000-3, 2000RM-3, input 120V, 50/60Hz, 16A, output 120V, 50/60Hz, 1500W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BACK UPS 200 or PowerCell Personal 10, 250, 280, 360, 400, 450, 520, 600, 900 and 1250, input 120V, 50/60Hz and 2A, 3A, 3A, 5A, 5A, 5A, 7A, 7A, 12A, 12A respectively, outputs 120V, 50/60Hz and 130W, 170W, 180W, 240W, 250W, 300W, 360W, 400W, 630W and 900W respectiv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 SMART UPS 400I-X38, input 120V, 50/60Hz, 4A, output 120V, 50/60Hz, 250W. Certified as a component for use in Beckman Instruments, Model Synchron CX7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ower UPS250, 400 or PowerCell Personal 20T, 600, input 120V, 50/60Hz and 3A, 5A, 7A respectively, outputs 120V, 50/60Hz and 170W, 250W and 400W respectiv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UP902, UP903, UP945, UP905, input 120V, 50/60Hz and 3A, 5A, 5A, 7A respectively; outputs 120V, 50/60Hz and 170W, 250W, 300W, 400W respectiv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61402, 61403, 61404, input 120V, 50/60Hz and 3A, 5A, 7A respectively; outputs; 120V, 50/60Hz and 170W, 250W, 400W respectively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dels PRK250, PRK400, PRK450, PRK600, PRK900, PRK1250, input 120V, 50/60Hz and 3A, 5A, 5A, 7A, 12A, 12A respectively; outputs 120V, 50/60Hz and 170W, 750W, 300W, 400W, 630W, 900W respectively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Models SMART UPS 2000M, 2000RM, 2000M-1, 2000MRM-1, 2000M-2, 2000MRM-2, input 208V, 50/60Hz, 12A, output 208V, 50/60Hz, 1500W.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7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3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7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7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3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25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70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40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7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63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71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900W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Model 'Network Power Cell', input rated 120V, 50/60Hz, 7A; output rated 120V, 50/60Hz, 400W.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600XL,</w:t>
              <w:br/>
              <w:t>600XLRM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0.5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50/60Hz, 40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2000,</w:t>
              <w:br/>
              <w:t>2000RM, -X5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</w:t>
              <w:br/>
              <w:t>20A/16A/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500W, 2000VA</w:t>
              <w:br/>
              <w:t>1500W, 1500VA; 1000W, 1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2000X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20A/</w:t>
              <w:br/>
              <w:t>16A/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500W, 2000VA</w:t>
              <w:br/>
              <w:t>1500W, 1500VA; 1000W,</w:t>
              <w:br/>
              <w:t>10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2000XL-1,</w:t>
              <w:br/>
              <w:t>-2, -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6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500W, 15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ersonal PowerCe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3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7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rofessional PowerCel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3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25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F25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S outlets: 120V, 2A, 150W</w:t>
              <w:br/>
              <w:t xml:space="preserve">Surge outlets: 120V, 12A </w:t>
              <w:br/>
              <w:t>Total output: 12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F250J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00V, 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S outlets: 100V ac, 60Hz, 150W, 250 VA</w:t>
              <w:br/>
              <w:t xml:space="preserve">Surge outlets: 100V ac, 60Hz, 12A </w:t>
              <w:br/>
              <w:t>Total output: 12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E250J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00V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UPS outputs: 100V, 150W, 60Hz, 250VA</w:t>
              <w:br/>
              <w:t>Surge outlets: 100V ac, 7A</w:t>
              <w:br/>
              <w:t>Total Output Current: 7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asyOPTIONS 6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3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7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asyOPTIONS 60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5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25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asyOPTIONS 602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40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2000XL-X7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00W, 12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atrix 5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/240V, 60Hz, 2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/208V, 60Hz, 3.75kW, 5kVA</w:t>
              <w:br/>
              <w:t>for 240V, 4.7kVA for 208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atrix 5000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/240V, 50/60Hz, 2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/208V, 50/60Hz, 3.75kW,</w:t>
              <w:br/>
              <w:t>5kVA for 240V, 4.7kVA for 208V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atrix 3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/240V, 60Hz, 2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/208V, 60Hz, 2.25kW, 3k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atrix 3000W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/240V, 50/60Hz, 2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/208V, 50/60Hz, 2.25kW,</w:t>
              <w:br/>
              <w:t>3k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>
          <w:trHeight w:val="2880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1000, 1000RM</w:t>
              <w:br/>
              <w:t>1000XL and 1000XLRM,</w:t>
              <w:br/>
              <w:t>SU1000RMUS,</w:t>
              <w:br/>
              <w:t>SU1000RMBX120,</w:t>
              <w:br/>
              <w:t>SU1000RMXLBX120,</w:t>
              <w:br/>
              <w:t>SU1000NET,</w:t>
              <w:br/>
              <w:t>SU1000RMNET,</w:t>
              <w:br/>
              <w:t>SU1000XLNET,</w:t>
              <w:br/>
              <w:t>SU1000RM2U, SUA1000,</w:t>
              <w:br/>
              <w:t>SUA1000X127,</w:t>
              <w:br/>
              <w:t>SUA1000X61,</w:t>
              <w:br/>
              <w:t>SUA1000X93,</w:t>
              <w:br/>
              <w:t>SUA1000X219</w:t>
              <w:br/>
              <w:t>SU1000R2BX120,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, 50/60Hz, 67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1400, DL 1400</w:t>
              <w:br/>
              <w:t>1400RM, SU1400RMUS,</w:t>
              <w:br/>
              <w:t>SU1400RMBX120,</w:t>
              <w:br/>
              <w:t>SU1400NET,</w:t>
              <w:br/>
              <w:t>SU1400RMNET,</w:t>
              <w:br/>
              <w:t>SU1400RM2U,</w:t>
              <w:br/>
              <w:t xml:space="preserve">SU1400R2X217, </w:t>
              <w:br/>
              <w:t>DL1400RM2U,</w:t>
              <w:br/>
              <w:t>SU1400R2BX135</w:t>
              <w:br/>
              <w:t>SU1400RM2UX93,</w:t>
              <w:br/>
              <w:t>SU1400R2BX1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50/60Hz, 95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700RM,</w:t>
              <w:br/>
              <w:t>SU700RMUS,</w:t>
              <w:br/>
              <w:t>SU700RMBX120, 700XL</w:t>
              <w:br/>
              <w:t>and 700XLRM,</w:t>
              <w:br/>
              <w:t>SU700XLNET,</w:t>
              <w:br/>
              <w:t>SU700NET,</w:t>
              <w:br/>
              <w:t>SU700RMXLBX120,</w:t>
              <w:br/>
              <w:t>SU700RM2U,</w:t>
              <w:br/>
              <w:t>SU700R2BX12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50/60Hz, 45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-Ups 400,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280W,3.75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700, DL 7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, 450W, 5.8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280S, BP280SC, BP280SU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60Hz, 18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420S, BP420SC, BP420SUS</w:t>
              <w:br/>
              <w:t>SU v/s 420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60Hz, 26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650S, BP650SC, BP650SUS</w:t>
              <w:br/>
              <w:t>SU v/s 650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7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60Hz, or 41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UPS 2200,</w:t>
              <w:br/>
              <w:t>2200XL,3000, 2200RM,</w:t>
              <w:br/>
              <w:t>SU2200NET,</w:t>
              <w:br/>
              <w:t>SU2200RMNET,</w:t>
              <w:br/>
              <w:t xml:space="preserve">SU2200XLNET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/60Hz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2200R3BX120 and</w:t>
              <w:br/>
              <w:t>3000RM</w:t>
              <w:br/>
              <w:t>SU3000R3BX120</w:t>
              <w:br/>
              <w:t>SU3000NET,</w:t>
              <w:br/>
              <w:t>SU3000RM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1/24/28A ma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2200/2200/3000VA max </w:t>
              <w:br/>
              <w:t xml:space="preserve">1600/1600/2250W max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ackUPS PRO 1000 and</w:t>
              <w:br/>
              <w:t>SmartUPS v/s 10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50-60Hz, 67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11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670W, 1100V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ackUPS PRO 1400 and</w:t>
              <w:br/>
              <w:t>SmartUPS v/s 14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50-60Hz, 950W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700I-X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40V, 50/60Hz, 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40V, 50/60Hz, 3.2A, 45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450I-X3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40V, 50/60Hz, 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40V, 50/60Hz, 2.0A, 28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1400XLT and</w:t>
              <w:br/>
              <w:t>Smart-UPS 1400RMXLT, SU1400RMXL3U, SU1400RMXL3UX171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50/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50/60Hz, 950W, 14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2200XLT and</w:t>
              <w:br/>
              <w:t>Smart-UPS 2200RMXL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50/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50/60Hz, 1600W, 22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mart-UPS 3000T and</w:t>
              <w:br/>
              <w:t>Smart-UPS 3000TX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50/60Hz, 1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50/60Hz, 2250W, 30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1400RMXL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950W,</w:t>
              <w:br/>
              <w:t>1400VA,11.6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1400RMXLT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400W, 400VA, 3.3A</w:t>
              <w:br/>
              <w:t>208V, 60Hz, 950W, 1400VA,</w:t>
              <w:br/>
              <w:t>6.7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1400XLT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950W, 1400VA,</w:t>
              <w:br/>
              <w:t xml:space="preserve">6.7A </w:t>
              <w:br/>
              <w:t>120V, 60Hz, 400W, 400VA,</w:t>
              <w:br/>
              <w:t>3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2200XLT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600W,2200VA, 10.5A</w:t>
              <w:br/>
              <w:t>120V, 60Hz, 400W, 400VA, 3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2200RMXLT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600W,2200VA,</w:t>
              <w:br/>
              <w:t xml:space="preserve">10.5A </w:t>
              <w:br/>
              <w:t>120V, 60Hz, 400W, 400VA, 3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3000T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6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250W, 3000VA,</w:t>
              <w:br/>
              <w:t xml:space="preserve">14.4A </w:t>
              <w:br/>
              <w:t>120V, 60Hz, 400W, 4O0VA, 3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3000TX10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16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250W,2200VA,</w:t>
              <w:br/>
              <w:t>10.5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2200RM3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1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600W,2200VA,</w:t>
              <w:br/>
              <w:t>18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3000RM3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8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250W,3000VA,</w:t>
              <w:br/>
              <w:t>25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3000RMXL3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200W, 2200VA, 18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3000RMT3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8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250W,3000VA,</w:t>
              <w:br/>
              <w:t xml:space="preserve">14.4A </w:t>
              <w:br/>
              <w:t>120V, 60Hz, 400W, 400VA, 3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S2200RM3U or APC2R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1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600W,2200VA,</w:t>
              <w:br/>
              <w:t>18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S3000RM3U or APC3R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8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250W,3000VA,</w:t>
              <w:br/>
              <w:t>25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S3000RMT3U or APC3T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8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250W,3000VA,</w:t>
              <w:br/>
              <w:t>14.4A</w:t>
              <w:br/>
              <w:t>120V, 60Hz, 400W, 400VA, 3.3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YMINIF, SYMINIF-P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/240V, 50-60Hz, 1ph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/208/240V, 50-60Hz, 1ph,</w:t>
              <w:br/>
              <w:t>40A, 8kVA, 5.6k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SYMSTRF, </w:t>
              <w:br/>
              <w:t>SYMSTRF-P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/240V, 50-60Hz, 1ph 8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/208/240V, 50-60Hz, 80A,</w:t>
              <w:br/>
              <w:t>16kVA, 11.2k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K300 with suffix 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30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3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K500M/MUS with suffix 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50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50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K650M/MUS with suffix 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9Hz, 65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65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280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8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28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420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42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42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420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42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420V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620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62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620V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620INE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30V, 60Hz, 620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30V, 60Hz, 390W, 2.8A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350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-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-60Hz, 350VA; 220W(Battery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500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-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50-60Hz, 500VA; 315W(Battery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P700X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20V, 60Hz, 12A; </w:t>
              <w:br/>
              <w:t>UPS 120VAC, 60Hz,  410W, 700VA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UPS hot swap-out box, Model AP019, cord connected, input/output, rated 120V, 50/60Hz, 12A. Certified as an accessory for use with the manufacturer's line of Certified UPS'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Line isolation transformer assembly, cord connected, Model AP017, input rated 115V ac, 11A; output rated 115V ac, 11A, 1250VA, 50/60Hz max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Line regulators Models Line-R600 and Line-R1250, input rated 120V, 50/60Hz, 7/12A, output rated 120V, 50/60Hz, 600/1250VA respectively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xternal battery packs, Models SU24XLBP, 1 x 114, SU48XLBP, 1 x 114 and SU48BP, SU24RMXLBP2U, SU48RMXLBP, rated  24V dc, 48V dc and 48V dc respectively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UPS Component Model SYPM rated 200-240V ac, 50-60Hz, 20A input; 200/220/230/240V ac, 50-60Hz, 4kVA, 2.8kW, 20A output. ACCESSORIES FOR USE WITH 'MATRIX' SERIES UPS UNITS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Series MXA100 to MXA199, miscellaneous extension cord sets, power distribution units, 240V ac, 30A max, 60Hz, 3 or 4 wire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ard-wire kit accessory, Models MXZ001 and MXA002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Battery Cabinets Models SYXR4, SYXR4J-BM and SYXR12 rated 120Vdc, 7.0AH per module; Accessories for use with "MATRIX SERIES" UPS units.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F400, BF400C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rge:  120V, 60Hz, 10A UPS</w:t>
              <w:br/>
              <w:t>120V, 60Hz, 3A, 250W, 400VA, 10A total output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F350, BF350BB, BF350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rge:  120V, 60Hz, 10A UPS: 120V, 60Hz, 225W, 350VA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BF500, BF500BB, BF500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20V, 60Hz, 10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rge:  120V, 60Hz, 10A UPS: 120V, 60Hz, 325W, 500VA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SU5000, SU5000R5TX168, SU50000RMT5U, SU5000R5TBX120, SU50000R5TBX135, SU5000R5TBX114 and DL50000RMT5U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24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08V, 60Hz, 5000VA, 3750W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2847"/>
        <w:gridCol w:w="2940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 Stack 250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V, 60Hz, 7A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V, 60Hz, 165W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wer Stack 450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V, 60Hz, 7A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V, 60Hz, 280W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y Stack 450</w:t>
            </w:r>
          </w:p>
        </w:tc>
        <w:tc>
          <w:tcPr>
            <w:tcW w:w="2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V, 60Hz, 7A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V, 60Hz, 280W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NB700X</w:t>
            </w:r>
          </w:p>
        </w:tc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rge:  120V, 60Hz, 12A</w:t>
              <w:br/>
              <w:t>120V, 60Hz, 410W, 700VA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CNB900X</w:t>
            </w:r>
          </w:p>
        </w:tc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20V, 60Hz, 12A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rge:  120V, 60Hz, 12A</w:t>
              <w:br/>
              <w:t>120V, 60Hz, 500W, 900VA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SUA1500, DLA 1500,</w:t>
              <w:br/>
              <w:t>SUA1500X219, SUA1500X106,</w:t>
              <w:br/>
              <w:t>SUA1500X145,</w:t>
              <w:br/>
              <w:t>SUA1500X61,</w:t>
              <w:br/>
              <w:t>SUA1500X93,</w:t>
              <w:br/>
              <w:t>SUA1500X99</w:t>
              <w:br/>
              <w:t>SUA1500X180</w:t>
            </w:r>
          </w:p>
        </w:tc>
        <w:tc>
          <w:tcPr>
            <w:tcW w:w="2847" w:type="dxa"/>
            <w:tcBorders/>
          </w:tcPr>
          <w:p>
            <w:pPr>
              <w:pStyle w:val="Normal"/>
              <w:rPr/>
            </w:pPr>
            <w:r>
              <w:rPr/>
              <w:t>120V, 50/60Hz, 12A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/>
              <w:t>120V, 50/60Hz, 980W, 1400VA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*Model Smart-UPS 700XLX114, 1400X114, 2200XLX114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*Model Smart-UPS 700BX120, 1000BX120, 1400BX120, 2200BX120, 2200R3BX120, 3000BX120, 3000R3BX120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*Model Smart-UPS 1400RMBX135, 3000R3BX135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*Model Smart-UPS 1400RMX138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*Model Smart-450NET, 700NET, 700RMNET, 700XLNET, 1000NET, 1000RMNET, 1000XLNET, 1400NET, 1400RMNET, 1400RMXLNET, 1400XLTNET, 1400RMXLTNET, 2200NET, 2200RMNET, 2200XLNET, 2200RMXLNET, 2200XLTNET, 2200RMXLTNET, 3000NET, 3000RMNET, 3000TNET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Model Smart-UPS beginning with prefixes; NS, DL, DIG, UNS, DGS, (prefix options NS = Hewlet Packard, DL = Dell Computer, DIG = Digital Corp., UNS = Unisys, DGS = Data General),; DGS1000, DGS1400, DIG1400RM, DIG3000RM3U, DL1400RM, DL2200RM3U, DL3000RM3U, NS2200RM3U, NS3000RM3U, NS3000RMT3U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*Model Smart-UPS SU027, SU028, SU029, SU027RM, SU028RM, SU029RM, SU029RM3U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eries Symmetra-RM, Models SYHF6KT, SYH2K6RMT, SYH4K6RMT, SYH6K6RMT, SYPF12KT, SY4K12RMT, SY8K12RMT, SY12K12RMT and SYRMXR4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External Battery pack Model SU48RMXLBP3U, rated 48V dc, 18Ah; for use with UPS Model SU300RMXL3U. </w:t>
      </w:r>
    </w:p>
    <w:p>
      <w:pPr>
        <w:pStyle w:val="NormalWeb"/>
        <w:rPr/>
      </w:pPr>
      <w:r>
        <w:rPr/>
        <w:t xml:space="preserve">INVERTER FOR USE IN VEHICLES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Model PNote AC75 rated 13.5V dc, PA input; 120V ac, 60Hz, 75W output. </w:t>
      </w:r>
    </w:p>
    <w:p>
      <w:pPr>
        <w:pStyle w:val="NormalWeb"/>
        <w:rPr/>
      </w:pPr>
      <w:r>
        <w:rPr/>
        <w:t>/k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04:00Z</dcterms:created>
  <dc:creator>APC</dc:creator>
  <dc:description/>
  <dc:language>en-US</dc:language>
  <cp:lastModifiedBy>APC</cp:lastModifiedBy>
  <dcterms:modified xsi:type="dcterms:W3CDTF">2002-01-03T16:05:00Z</dcterms:modified>
  <cp:revision>1</cp:revision>
  <dc:subject/>
  <dc:title>Certification Record</dc:title>
</cp:coreProperties>
</file>